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 TERM REVIEW</w:t>
      </w:r>
    </w:p>
    <w:p>
      <w:pPr>
        <w:pStyle w:val="Normal"/>
        <w:jc w:val="center"/>
        <w:rPr/>
      </w:pPr>
      <w:r>
        <w:rPr/>
        <w:t>PART II</w:t>
      </w:r>
    </w:p>
    <w:p>
      <w:pPr>
        <w:pStyle w:val="Normal"/>
        <w:rPr/>
      </w:pPr>
      <w:r>
        <w:rPr/>
        <w:t>Read the assigned articles on the topic and answer each question in the box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ings Tool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Read Income Investments, Savings Accounts,                   Read The Time Value of Money page 30 in Student Guide 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on page 35 in Student Guide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243840</wp:posOffset>
                </wp:positionV>
                <wp:extent cx="2597150" cy="162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your money safe and easily accessible in a savings account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the word used to describe an account that can be easily converted to cas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27.9pt;mso-wrap-distance-left:9.05pt;mso-wrap-distance-right:9.05pt;mso-wrap-distance-top:0pt;mso-wrap-distance-bottom:0pt;margin-top:19.2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your money safe and easily accessible in a savings account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the word used to describe an account that can be easily converted to ca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3415</wp:posOffset>
                </wp:positionH>
                <wp:positionV relativeFrom="paragraph">
                  <wp:posOffset>22860</wp:posOffset>
                </wp:positionV>
                <wp:extent cx="2597150" cy="1624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money paid out in the future equivalent to money paid out tod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y may $100 buy less in a year than it does 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27.9pt;mso-wrap-distance-left:9.05pt;mso-wrap-distance-right:9.05pt;mso-wrap-distance-top:0pt;mso-wrap-distance-bottom:0pt;margin-top:1.8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money paid out in the future equivalent to money paid out tod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y may $100 buy less in a year than it does 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" w:leader="none"/>
        </w:tabs>
        <w:rPr/>
      </w:pPr>
      <w:r>
        <w:rPr>
          <w:b/>
        </w:rPr>
        <w:t>Read The Rule of 72 page 32 in Student Guide</w:t>
        <w:tab/>
        <w:t xml:space="preserve">               Read Income Investments page 35 in Student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479425</wp:posOffset>
                </wp:positionV>
                <wp:extent cx="2741295" cy="2031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ormula to calculate rate of return (interest rate) required for an investment to double in 6 yea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ue statement: The amount of time to double depends on current interest rate off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159.95pt;mso-wrap-distance-left:9.05pt;mso-wrap-distance-right:9.05pt;mso-wrap-distance-top:0pt;mso-wrap-distance-bottom:0pt;margin-top:37.7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formula to calculate rate of return (interest rate) required for an investment to double in 6 yea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ue statement: The amount of time to double depends on current interest rate off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3415</wp:posOffset>
                </wp:positionH>
                <wp:positionV relativeFrom="paragraph">
                  <wp:posOffset>161290</wp:posOffset>
                </wp:positionV>
                <wp:extent cx="2740660" cy="2031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a Certificate of Deposit a good savings tool to use when you want to save money for 5 years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pt;height:159.95pt;mso-wrap-distance-left:9.05pt;mso-wrap-distance-right:9.05pt;mso-wrap-distance-top:0pt;mso-wrap-distance-bottom:0pt;margin-top:12.7pt;mso-position-vertical-relative:text;margin-left:2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a Certificate of Deposit a good savings tool to use when you want to save money for 5 years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Risky Business page 33 in Student Guide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37465</wp:posOffset>
                </wp:positionV>
                <wp:extent cx="2741930" cy="2031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the relationship between risk and retur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159.95pt;mso-wrap-distance-left:9.05pt;mso-wrap-distance-right:9.05pt;mso-wrap-distance-top:0pt;mso-wrap-distance-bottom:0pt;margin-top:2.9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the relationship between risk and retur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8495</wp:posOffset>
                </wp:positionH>
                <wp:positionV relativeFrom="paragraph">
                  <wp:posOffset>2540</wp:posOffset>
                </wp:positionV>
                <wp:extent cx="2740660" cy="1898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Q. What can a person do to work toward the goal of buying a 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n order to work toward the goal of buying a house you might create a financial plan to save up for the down payment and other housing expenses; this probably means cutting current expenses to save mone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pt;height:149.5pt;mso-wrap-distance-left:9.05pt;mso-wrap-distance-right:9.05pt;mso-wrap-distance-top:0pt;mso-wrap-distance-bottom:0pt;margin-top:0.2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Q. What can a person do to work toward the goal of buying a 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In order to work toward the goal of buying a house you might create a financial plan to save up for the down payment and other housing expenses; this probably means cutting current expenses to save mone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12" w:leader="none"/>
        </w:tabs>
        <w:rPr/>
      </w:pPr>
      <w:r>
        <w:rPr>
          <w:b/>
        </w:rPr>
        <w:t xml:space="preserve">Read Savings Account Features in Savings Tools </w:t>
        <w:tab/>
        <w:br/>
        <w:t>Information Sheet</w:t>
        <w:br/>
      </w:r>
      <w:r>
        <w:rPr/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347345</wp:posOffset>
                </wp:positionV>
                <wp:extent cx="2741295" cy="800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 Savings Tools the same at every financial institutio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63.05pt;mso-wrap-distance-left:9.05pt;mso-wrap-distance-right:9.05pt;mso-wrap-distance-top:0pt;mso-wrap-distance-bottom:0pt;margin-top:27.3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 Savings Tools the same at every financial institutio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3755</wp:posOffset>
                </wp:positionH>
                <wp:positionV relativeFrom="paragraph">
                  <wp:posOffset>150495</wp:posOffset>
                </wp:positionV>
                <wp:extent cx="2741930" cy="20313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6.5% annual interest on $5,500 for one year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 $5,500 X .065 = $357.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two years how much would this investment be worth (not compound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 $5,500 + $357.50 + $357.50 = $6,2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159.95pt;mso-wrap-distance-left:9.05pt;mso-wrap-distance-right:9.05pt;mso-wrap-distance-top:0pt;mso-wrap-distance-bottom:0pt;margin-top:11.8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6.5% annual interest on $5,500 for one year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swer: $5,500 X .065 = $357.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fter two years how much would this investment be worth (not compound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swer: $5,500 + $357.50 + $357.50 = $6,215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FDIC in Savings Tools Information Shee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8890</wp:posOffset>
                </wp:positionV>
                <wp:extent cx="2741295" cy="8007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 depository institution fails, how much will FDIC restore of lost funds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63.05pt;mso-wrap-distance-left:9.05pt;mso-wrap-distance-right:9.05pt;mso-wrap-distance-top:0pt;mso-wrap-distance-bottom:0pt;margin-top: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f a depository institution fails, how much will FDIC restore of lost funds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>
          <w:b/>
        </w:rPr>
        <w:t>Read Savings Bonds in Saving Tools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2335</wp:posOffset>
                </wp:positionH>
                <wp:positionV relativeFrom="paragraph">
                  <wp:posOffset>297815</wp:posOffset>
                </wp:positionV>
                <wp:extent cx="2741930" cy="14712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47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savings bonds purcha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nt: A savings bond is a discount bond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115.85pt;mso-wrap-distance-left:9.05pt;mso-wrap-distance-right:9.05pt;mso-wrap-distance-top:0pt;mso-wrap-distance-bottom:0pt;margin-top:23.4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are savings bonds purcha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nt: A savings bond is a discount bond…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ead FDIC in Savings Tools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290195</wp:posOffset>
                </wp:positionV>
                <wp:extent cx="3098800" cy="938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purpose and function of the FDIC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pt;height:73.9pt;mso-wrap-distance-left:9.05pt;mso-wrap-distance-right:9.05pt;mso-wrap-distance-top:0pt;mso-wrap-distance-bottom:0pt;margin-top:22.8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purpose and function of the FDIC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>
          <w:b/>
          <w:b/>
        </w:rPr>
      </w:pPr>
      <w:r>
        <w:rPr>
          <w:b/>
        </w:rPr>
        <w:t xml:space="preserve">Read Liquidity and Interest in Savings Tools                                Read Certificate of Deposit in Savings Tools 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>Information Sheet                                                                             Information Sheet</w:t>
      </w:r>
      <w:r>
        <w:rPr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20345</wp:posOffset>
                </wp:positionV>
                <wp:extent cx="3013075" cy="23482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34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the Savings Tools from the highest interest to the lowest inter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184.9pt;mso-wrap-distance-left:9.05pt;mso-wrap-distance-right:9.05pt;mso-wrap-distance-top:0pt;mso-wrap-distance-bottom:0pt;margin-top:17.3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 the Savings Tools from the highest interest to the lowest inter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0105</wp:posOffset>
                </wp:positionH>
                <wp:positionV relativeFrom="paragraph">
                  <wp:posOffset>29845</wp:posOffset>
                </wp:positionV>
                <wp:extent cx="2741930" cy="19183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91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wo features of a C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151.05pt;mso-wrap-distance-left:9.05pt;mso-wrap-distance-right:9.05pt;mso-wrap-distance-top:0pt;mso-wrap-distance-bottom:0pt;margin-top:2.35pt;mso-position-vertical-relative:text;margin-left:2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wo features of a C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</w:t>
      </w:r>
      <w:r>
        <w:rPr>
          <w:b/>
        </w:rPr>
        <w:t>Read Liquidity and Interest in Savings Tool Information Sheet</w:t>
      </w:r>
    </w:p>
    <w:p>
      <w:pPr>
        <w:pStyle w:val="Normal"/>
        <w:tabs>
          <w:tab w:val="clear" w:pos="720"/>
          <w:tab w:val="left" w:pos="2988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9620</wp:posOffset>
                </wp:positionH>
                <wp:positionV relativeFrom="paragraph">
                  <wp:posOffset>22225</wp:posOffset>
                </wp:positionV>
                <wp:extent cx="2741930" cy="9385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uld you agree that savings accounts are not the most liquid savings tool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pt;height:73.9pt;mso-wrap-distance-left:9.05pt;mso-wrap-distance-right:9.05pt;mso-wrap-distance-top:0pt;mso-wrap-distance-bottom:0pt;margin-top:1.7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uld you agree that savings accounts are not the most liquid savings tool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10160</wp:posOffset>
                </wp:positionV>
                <wp:extent cx="2741295" cy="938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uld you agree that higher interest rates are a trade off for lower liquidity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73.9pt;mso-wrap-distance-left:9.05pt;mso-wrap-distance-right:9.05pt;mso-wrap-distance-top:0pt;mso-wrap-distance-bottom:0pt;margin-top:0.8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uld you agree that higher interest rates are a trade off for lower liquidity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76" w:leader="none"/>
        </w:tabs>
        <w:rPr/>
      </w:pPr>
      <w:r>
        <w:rPr>
          <w:b/>
        </w:rPr>
        <w:t>Review Liquidity and Interest in Savings Tool Information Sheet</w:t>
      </w:r>
    </w:p>
    <w:p>
      <w:pPr>
        <w:pStyle w:val="Normal"/>
        <w:tabs>
          <w:tab w:val="clear" w:pos="720"/>
          <w:tab w:val="left" w:pos="147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875</wp:posOffset>
                </wp:positionH>
                <wp:positionV relativeFrom="paragraph">
                  <wp:posOffset>24765</wp:posOffset>
                </wp:positionV>
                <wp:extent cx="3485515" cy="22485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224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the five savings tools from the most liquid to the least liqu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5pt;height:177.05pt;mso-wrap-distance-left:9.05pt;mso-wrap-distance-right:9.05pt;mso-wrap-distance-top:0pt;mso-wrap-distance-bottom:0pt;margin-top:1.9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 the five savings tools from the most liquid to the least liqu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6" w:leader="none"/>
        </w:tabs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get/Spending Plan</w:t>
      </w:r>
    </w:p>
    <w:p>
      <w:pPr>
        <w:pStyle w:val="Normal"/>
        <w:tabs>
          <w:tab w:val="clear" w:pos="720"/>
          <w:tab w:val="left" w:pos="984" w:leader="none"/>
        </w:tabs>
        <w:rPr/>
      </w:pPr>
      <w:r>
        <w:rPr>
          <w:b/>
        </w:rPr>
        <w:t>Read How Does Your Spending Measure Up on page 16 of          Read Building a Budget on page 22 of Student Guide</w:t>
      </w:r>
    </w:p>
    <w:p>
      <w:pPr>
        <w:pStyle w:val="Normal"/>
        <w:tabs>
          <w:tab w:val="clear" w:pos="720"/>
          <w:tab w:val="left" w:pos="984" w:leader="none"/>
        </w:tabs>
        <w:rPr>
          <w:b/>
          <w:b/>
        </w:rPr>
      </w:pPr>
      <w:r>
        <w:rPr>
          <w:b/>
        </w:rPr>
        <w:t xml:space="preserve">Student Guid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875</wp:posOffset>
                </wp:positionH>
                <wp:positionV relativeFrom="paragraph">
                  <wp:posOffset>229870</wp:posOffset>
                </wp:positionV>
                <wp:extent cx="3091180" cy="15405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purpose of a spending plan or budget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18.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purpose of a spending plan or budget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4575</wp:posOffset>
                </wp:positionH>
                <wp:positionV relativeFrom="paragraph">
                  <wp:posOffset>229870</wp:posOffset>
                </wp:positionV>
                <wp:extent cx="3194050" cy="14947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should you do if total expenses exceed total income in a budg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17.7pt;mso-wrap-distance-left:9.05pt;mso-wrap-distance-right:9.05pt;mso-wrap-distance-top:0pt;mso-wrap-distance-bottom:0pt;margin-top:18.1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should you do if total expenses exceed total income in a budg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4" w:leader="none"/>
        </w:tabs>
        <w:rPr>
          <w:b/>
          <w:b/>
        </w:rPr>
      </w:pPr>
      <w:r>
        <w:rPr>
          <w:b/>
        </w:rPr>
        <w:t xml:space="preserve">Read The Most Important Expense on page 20 of                         Read Part II of the Equation: Expenses on page 19 of Student  Guide                                                                                      Student Guide.                  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75</wp:posOffset>
                </wp:positionH>
                <wp:positionV relativeFrom="paragraph">
                  <wp:posOffset>-2540</wp:posOffset>
                </wp:positionV>
                <wp:extent cx="3091180" cy="154051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PYF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-0.2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PYF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0750</wp:posOffset>
                </wp:positionH>
                <wp:positionV relativeFrom="paragraph">
                  <wp:posOffset>-2540</wp:posOffset>
                </wp:positionV>
                <wp:extent cx="3091180" cy="154051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type of expense may increase or decrease every month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-0.2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type of expense may increase or decrease every month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84" w:leader="none"/>
        </w:tabs>
        <w:rPr/>
      </w:pPr>
      <w:r>
        <w:rPr/>
        <w:tab/>
        <w:br/>
        <w:br/>
      </w:r>
    </w:p>
    <w:p>
      <w:pPr>
        <w:pStyle w:val="Normal"/>
        <w:tabs>
          <w:tab w:val="clear" w:pos="720"/>
          <w:tab w:val="left" w:pos="21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84" w:leader="none"/>
        </w:tabs>
        <w:rPr>
          <w:sz w:val="32"/>
          <w:szCs w:val="32"/>
        </w:rPr>
      </w:pPr>
      <w:r>
        <w:rPr>
          <w:sz w:val="32"/>
          <w:szCs w:val="32"/>
        </w:rPr>
        <w:t>Credit</w:t>
      </w:r>
    </w:p>
    <w:p>
      <w:pPr>
        <w:pStyle w:val="Normal"/>
        <w:tabs>
          <w:tab w:val="clear" w:pos="720"/>
          <w:tab w:val="left" w:pos="2184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Read WHAT IS A CREDIT CARD in UNDERSTANDING A CREDIT CARD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255905</wp:posOffset>
                </wp:positionV>
                <wp:extent cx="3091180" cy="13804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. Does having a checking and savings account helps you to establish good cred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As long as you manage your checking and savings account and don’t overdraw your account it is helpful to establishing good cred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08.7pt;mso-wrap-distance-left:9.05pt;mso-wrap-distance-right:9.05pt;mso-wrap-distance-top:0pt;mso-wrap-distance-bottom:0pt;margin-top:20.1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. Does having a checking and savings account helps you to establish good cred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As long as you manage your checking and savings account and don’t overdraw your account it is helpful to establishing good cred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2185</wp:posOffset>
                </wp:positionH>
                <wp:positionV relativeFrom="paragraph">
                  <wp:posOffset>255905</wp:posOffset>
                </wp:positionV>
                <wp:extent cx="3091180" cy="154051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mount do credit card companies require cardholders to make each month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20.15pt;mso-position-vertical-relative:text;margin-left:2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mount do credit card companies require cardholders to make each month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88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075</wp:posOffset>
                </wp:positionH>
                <wp:positionV relativeFrom="paragraph">
                  <wp:posOffset>394970</wp:posOffset>
                </wp:positionV>
                <wp:extent cx="3091180" cy="15405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annual percentage rate (APR)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31.1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annual percentage rate (APR)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5505</wp:posOffset>
                </wp:positionH>
                <wp:positionV relativeFrom="paragraph">
                  <wp:posOffset>36195</wp:posOffset>
                </wp:positionV>
                <wp:extent cx="3091180" cy="15405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Q. What are two ways to get out of debt? (Hint: short essay question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wo ways to get out of debt are to pay off balances on higher interest rate (APR) credit cards first, and to stop charging epenses to credit cards.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2.8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Q. What are two ways to get out of debt? (Hint: short essay question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wo ways to get out of debt are to pay off balances on higher interest rate (APR) credit cards first, and to stop charging epenses to credit cards.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Read POSITIVE AND NEGATIVE CREDIT CARD USE in                Read WHAT IS CREDIT?  in UNDERSTANDING A CREDIT         </w:t>
      </w:r>
    </w:p>
    <w:p>
      <w:pPr>
        <w:pStyle w:val="Normal"/>
        <w:rPr>
          <w:b/>
          <w:b/>
        </w:rPr>
      </w:pPr>
      <w:r>
        <w:rPr>
          <w:b/>
        </w:rPr>
        <w:t>UNDERSTANDING A CREDIT CARD Information Sheet              CARD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5415</wp:posOffset>
                </wp:positionH>
                <wp:positionV relativeFrom="paragraph">
                  <wp:posOffset>304165</wp:posOffset>
                </wp:positionV>
                <wp:extent cx="3091180" cy="15405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use credit with caution?  (Hint: this is a short essay question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23.95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use credit with caution?  (Hint: this is a short essay question.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1195</wp:posOffset>
                </wp:positionH>
                <wp:positionV relativeFrom="paragraph">
                  <wp:posOffset>26670</wp:posOffset>
                </wp:positionV>
                <wp:extent cx="3575050" cy="348361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the following terms with the appropriate state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d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ro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ditworth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es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4.3pt;mso-wrap-distance-left:9.05pt;mso-wrap-distance-right:9.05pt;mso-wrap-distance-top:0pt;mso-wrap-distance-bottom:0pt;margin-top:2.1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the following terms with the appropriate state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red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rro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ditworth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es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56" w:leader="none"/>
        </w:tabs>
        <w:rPr/>
      </w:pPr>
      <w:r>
        <w:rPr>
          <w:rFonts w:cs="Calibri"/>
        </w:rPr>
        <w:t xml:space="preserve">                               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5415</wp:posOffset>
                </wp:positionH>
                <wp:positionV relativeFrom="paragraph">
                  <wp:posOffset>104775</wp:posOffset>
                </wp:positionV>
                <wp:extent cx="3091180" cy="154051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ch is the best credit card from which to borrow $25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 Select the credit card with the lowest AP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21.3pt;mso-wrap-distance-left:9.05pt;mso-wrap-distance-right:9.05pt;mso-wrap-distance-top:0pt;mso-wrap-distance-bottom:0pt;margin-top:8.25pt;mso-position-vertical-relative:text;margin-left:-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ich is the best credit card from which to borrow $25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swer: Select the credit card with the lowest AP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600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VESTING</w:t>
      </w:r>
    </w:p>
    <w:p>
      <w:pPr>
        <w:pStyle w:val="Normal"/>
        <w:rPr>
          <w:b/>
          <w:b/>
        </w:rPr>
      </w:pPr>
      <w:r>
        <w:rPr>
          <w:b/>
        </w:rPr>
        <w:t>Read What is Investing in INTRODUCTION TO</w:t>
        <w:tab/>
        <w:tab/>
        <w:t xml:space="preserve">           Read Financial Risk Pyramid in INTRODUCTION TO </w:t>
      </w:r>
    </w:p>
    <w:p>
      <w:pPr>
        <w:pStyle w:val="Normal"/>
        <w:rPr>
          <w:b/>
          <w:b/>
        </w:rPr>
      </w:pPr>
      <w:r>
        <w:rPr>
          <w:b/>
        </w:rPr>
        <w:t>INVESTING Information Sheet                                                          INVESTING Information Sheet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1445</wp:posOffset>
                </wp:positionH>
                <wp:positionV relativeFrom="paragraph">
                  <wp:posOffset>48895</wp:posOffset>
                </wp:positionV>
                <wp:extent cx="3305810" cy="157353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is the purpose of investing? (Hint: short essay questio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3pt;height:123.9pt;mso-wrap-distance-left:9.05pt;mso-wrap-distance-right:9.05pt;mso-wrap-distance-top:0pt;mso-wrap-distance-bottom:0pt;margin-top:3.8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is the purpose of investing? (Hint: short essay questio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075</wp:posOffset>
                </wp:positionH>
                <wp:positionV relativeFrom="paragraph">
                  <wp:posOffset>48895</wp:posOffset>
                </wp:positionV>
                <wp:extent cx="3285490" cy="307467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07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the concept of investment philosophy.  (Hint: short essay question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 The following statements are 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individual’s investment philosophy changes throughout a life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viduals with an aggressive investment policy are more willing to take risk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42.1pt;mso-wrap-distance-left:9.05pt;mso-wrap-distance-right:9.05pt;mso-wrap-distance-top:0pt;mso-wrap-distance-bottom:0pt;margin-top:3.8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 the concept of investment philosophy.  (Hint: short essay question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e:  The following statements are 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 individual’s investment philosophy changes throughout a lifeti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ividuals with an aggressive investment policy are more willing to take risk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690</wp:posOffset>
                </wp:positionH>
                <wp:positionV relativeFrom="paragraph">
                  <wp:posOffset>196215</wp:posOffset>
                </wp:positionV>
                <wp:extent cx="3152140" cy="154051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concept of portfolio diversification? (Hint: short essay question.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121.3pt;mso-wrap-distance-left:9.05pt;mso-wrap-distance-right:9.05pt;mso-wrap-distance-top:0pt;mso-wrap-distance-bottom:0pt;margin-top:15.4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concept of portfolio diversification? (Hint: short essay question.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8385</wp:posOffset>
                </wp:positionH>
                <wp:positionV relativeFrom="paragraph">
                  <wp:posOffset>211455</wp:posOffset>
                </wp:positionV>
                <wp:extent cx="3091180" cy="190627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some advantages of issuing stock (from a company’s perspective)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company does not have to pay the money 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aying dividends is optio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t can provide the capital the company needs to gro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50.1pt;mso-wrap-distance-left:9.05pt;mso-wrap-distance-right:9.05pt;mso-wrap-distance-top:0pt;mso-wrap-distance-bottom:0pt;margin-top:16.6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some advantages of issuing stock (from a company’s perspective)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company does not have to pay the money 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aying dividends is optio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t can provide the capital the company needs to grow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Read Buying and Selling Investments in INTRODUCTION</w:t>
      </w:r>
    </w:p>
    <w:p>
      <w:pPr>
        <w:pStyle w:val="Normal"/>
        <w:rPr>
          <w:b/>
          <w:b/>
        </w:rPr>
      </w:pPr>
      <w:r>
        <w:rPr>
          <w:b/>
        </w:rPr>
        <w:t>TO INVESTING Information Shee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1445</wp:posOffset>
                </wp:positionH>
                <wp:positionV relativeFrom="paragraph">
                  <wp:posOffset>41910</wp:posOffset>
                </wp:positionV>
                <wp:extent cx="3091180" cy="10375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a full service general brokerage firm charge more than a discount broker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81.7pt;mso-wrap-distance-left:9.05pt;mso-wrap-distance-right:9.05pt;mso-wrap-distance-top:0pt;mso-wrap-distance-bottom:0pt;margin-top:3.3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es a full service general brokerage firm charge more than a discount broker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Types of Investment Tools, Stocks in INTRODUCTION TO INVESTING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9690</wp:posOffset>
                </wp:positionH>
                <wp:positionV relativeFrom="paragraph">
                  <wp:posOffset>304165</wp:posOffset>
                </wp:positionV>
                <wp:extent cx="6891655" cy="14338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stoc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dividend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e prepared to give two reasons why you chose the stocks for your Tracking a Stock worksheet and give a brief update on the performance of your stocks. (Short essay questio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65pt;height:112.9pt;mso-wrap-distance-left:9.05pt;mso-wrap-distance-right:9.05pt;mso-wrap-distance-top:0pt;mso-wrap-distance-bottom:0pt;margin-top:23.9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a stoc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dividend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e prepared to give two reasons why you chose the stocks for your Tracking a Stock worksheet and give a brief update on the performance of your stocks. (Short essay questio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07:00Z</dcterms:created>
  <dc:creator>NHBOE</dc:creator>
  <dc:description/>
  <cp:keywords/>
  <dc:language>en-US</dc:language>
  <cp:lastModifiedBy>NHBOE</cp:lastModifiedBy>
  <cp:lastPrinted>2012-01-19T16:54:00Z</cp:lastPrinted>
  <dcterms:modified xsi:type="dcterms:W3CDTF">2012-01-19T21:59:00Z</dcterms:modified>
  <cp:revision>3</cp:revision>
  <dc:subject/>
  <dc:title/>
</cp:coreProperties>
</file>